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от 14.02.2022  № 91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городского округа Фрязино Московской области «Развитие и функционирование дорожно-транспортного комплекса» 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Пассажирский транспорт общего пользова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  <w:gridCol w:w="1418"/>
        <w:gridCol w:w="1417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 под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подпрограммы, в том числе по годам реализации и главным распорядителем бюджетных средств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бюджета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5:00Z</dcterms:created>
  <dc:creator>ЖильцовИА</dc:creator>
  <dc:description/>
  <cp:keywords/>
  <dc:language>en-US</dc:language>
  <cp:lastModifiedBy>Зинченко</cp:lastModifiedBy>
  <cp:lastPrinted>2020-01-23T14:41:00Z</cp:lastPrinted>
  <dcterms:modified xsi:type="dcterms:W3CDTF">2022-02-14T06:36:00Z</dcterms:modified>
  <cp:revision>11</cp:revision>
  <dc:subject/>
  <dc:title>Приложение N 1</dc:title>
</cp:coreProperties>
</file>